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  <w:iCs/>
          <w:u w:val="single"/>
        </w:rPr>
        <w:t>zajištění podpory technického dozoru stavebníka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ve fázi realizace stavby</w:t>
      </w:r>
      <w:r>
        <w:rPr>
          <w:rFonts w:cs="Arial" w:ascii="Calibri" w:hAnsi="Calibri"/>
          <w:b/>
        </w:rPr>
        <w:t xml:space="preserve"> „</w:t>
      </w:r>
      <w:r>
        <w:rPr>
          <w:rFonts w:cs="Arial"/>
          <w:b/>
          <w:sz w:val="16"/>
          <w:szCs w:val="16"/>
        </w:rPr>
        <w:t>Rekonstrukce mostu v km 1,429 trati Pňovany - Bezdružice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526" w:footer="5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Rekonstrukce mostu v km 1,429 trati Pňovany - Bezdružice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jištění podpory technického dozoru stavebníka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ab/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5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8-04-27T08:29:00Z</dcterms:modified>
  <cp:revision>58</cp:revision>
  <dc:subject/>
  <dc:title>Váš dopis zn</dc:title>
</cp:coreProperties>
</file>